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3460</wp:posOffset>
                </wp:positionH>
                <wp:positionV relativeFrom="paragraph">
                  <wp:posOffset>-149225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БОУ «Генеральская ООШ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Л.В.Шалатонов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161 от «20» декабря 2019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11.75pt;mso-position-vertical-relative:text;margin-left:2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БОУ «Генеральская ООШ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Л.В.Шалатонов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161 от «20» декабря 2019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149225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Л.А.Щербаков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04 от «20»декабря 2019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11.7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Л.А.Щербаков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04 от «20»декабря 2019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</w:t>
      </w:r>
      <w:r>
        <w:rPr>
          <w:rFonts w:eastAsia="Arial CYR"/>
          <w:b/>
          <w:bCs/>
          <w:sz w:val="28"/>
          <w:szCs w:val="28"/>
          <w:lang w:bidi="zxx"/>
        </w:rPr>
        <w:t>педагога-библиотекар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Генеральская О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 должностная инструкция разработана на основе Профессионального стандарта "Специалист в области воспитания" (утв. приказом Министерства труда и социальной защиты Российской Федерации от 10 января 2017 года N 10н);</w:t>
      </w:r>
      <w:r>
        <w:rPr>
          <w:shd w:fill="FFFFFF" w:val="clear"/>
        </w:rPr>
        <w:t xml:space="preserve"> </w:t>
      </w:r>
      <w:r>
        <w:rPr/>
        <w:t xml:space="preserve">в соответствии с ФЗ №273 от 29.12.2012г «Об образовании в Российской Федерации» в редакции от 26 июля 2019 года; </w:t>
      </w:r>
      <w:r>
        <w:rPr>
          <w:shd w:fill="FFFFFF" w:val="clear"/>
        </w:rPr>
        <w:t>с учетом требований ФГОС начального, основного и полного общего образования, утвержденных соответственно Приказами Минобрнауки России №373 от 06.10.2009г, №1897 от 17.12.2010г (в ред. от 31.12.2015г) и №413 от 17.05.2012г (в редакции от 29.06.2017г);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Настоящая инструкция устанавливает функциональные обязанности, права и ответственность сотрудника, занимающего в общеобразовательном учреждении должность педагога-библиотекаря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color w:val="000000"/>
        </w:rPr>
        <w:t>1.3. Педагогу-библиотекарю необходимо иметь высшее образование или среднее</w:t>
      </w:r>
      <w:r>
        <w:rPr/>
        <w:t xml:space="preserve">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, осуществляющей образовательную деятельность, в том числе с получением его после трудоустройства.</w:t>
      </w:r>
    </w:p>
    <w:p>
      <w:pPr>
        <w:pStyle w:val="S25"/>
        <w:spacing w:before="0" w:after="0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Условиями допуска педагога-библиотекаря к работе является:</w:t>
      </w:r>
    </w:p>
    <w:p>
      <w:pPr>
        <w:pStyle w:val="S25"/>
        <w:numPr>
          <w:ilvl w:val="0"/>
          <w:numId w:val="7"/>
        </w:numPr>
        <w:spacing w:before="0" w:after="0"/>
        <w:jc w:val="both"/>
        <w:rPr/>
      </w:pPr>
      <w:r>
        <w:rPr/>
        <w:t>отсутствие ограничений на занятие педагогической деятельностью, установленных законодательством Российской Федерации;</w:t>
      </w:r>
    </w:p>
    <w:p>
      <w:pPr>
        <w:pStyle w:val="S25"/>
        <w:numPr>
          <w:ilvl w:val="0"/>
          <w:numId w:val="5"/>
        </w:numPr>
        <w:spacing w:before="0" w:after="0"/>
        <w:jc w:val="both"/>
        <w:rPr/>
      </w:pPr>
      <w:r>
        <w:rPr/>
        <w:t>прохождение педагогом-библиотекарем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>1.5. Педагога-библиотекаря назначается и освобождается от должности директором общеобразовательной организации в порядке, установленном Трудовым Кодексом Российской Федерации. Находится в подчинении у директора , выполняет обязанности под руководством заместителя директора по учебно-воспитательной работе.</w:t>
      </w:r>
    </w:p>
    <w:p>
      <w:pPr>
        <w:pStyle w:val="Normal"/>
        <w:jc w:val="both"/>
        <w:rPr/>
      </w:pPr>
      <w:r>
        <w:rPr/>
        <w:t xml:space="preserve">1.6. При выполнении обязанностей педагог-библиотекарь руководствуется законодательством РФ об образовании и библиотечном деле, руководящими документам вышестоящих органов по вопросам работы школьной библиотеки, правилами организации библиотечного труда, учета и инвентаризации. Также, педагог-библиотекарь в своей деятельности руководствуется Уставом и локальными правовыми актами учреждения, Правилами внутреннего трудового распорядка, </w:t>
      </w:r>
      <w:r>
        <w:rPr>
          <w:shd w:fill="FFFFFF" w:val="clear"/>
        </w:rPr>
        <w:t xml:space="preserve">ФГОС начального и основного общего образования, </w:t>
      </w:r>
      <w:r>
        <w:rPr/>
        <w:t>ФЗ «Об образовании в Российской Федерации», трудовым договором.</w:t>
      </w:r>
    </w:p>
    <w:p>
      <w:pPr>
        <w:pStyle w:val="Normal"/>
        <w:jc w:val="both"/>
        <w:rPr/>
      </w:pPr>
      <w:r>
        <w:rPr/>
        <w:t>1.7. Педагогу-библиотекарю запрещено применять образовательную деятельность в целях политической агитации, принуждения учеников к принятию политических, религиозных или других убеждений или отказа от них, с целью разжигания социальной, расовой, национальной или религиозной розни; для агитации, пропагандирующей исключительность, превосходство или неполноценность граждан по признаку социальной, расовой, национальной, религиозной или языковой принадлежности, их отношения к религии, в том числе с помощью сообщения ученикам недостоверных сведений об исторических, национальных, религиозных и культурных традициях народов, а также для побуждения учащихся к действиям, противоречащим Конституции РФ.</w:t>
      </w:r>
    </w:p>
    <w:p>
      <w:pPr>
        <w:pStyle w:val="Normal"/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Педагог-библиотекарь  должен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ю библиотековедения, основы организации и управления библиотечным дел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библиотечного фонда, справочного аппара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ы социально-педагогического проектирования образовательного пространства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развивающего и комфортного книжного пространства в школьной библиоте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создания электронных каталог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справочно-библиографического обслуживания обучающихся, работников школьной библиоте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ое содержание информационно-библиографической деятельности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и технологии обеспечения доступа к удаленным региональным, национальным и глобальным информационным ресурс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и технологии обеспечения доступа детей к ресурсам школьной библиоте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образовательных программ, реализуемых общеобразовательным учрежд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ФГОС ОО к содержанию образования и ресурсному обеспечению образов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библиотечного фонда в соответствии с образовательными программами общеобразовательной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комплектования библиотечного фонда научно-познавательной, художественной и справочной литератур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троля поступления новых документов в библиотечный фон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пополнения библиотечного фонда аудиовизуальными и электронными документ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организации межбиблиотечного обмена, взаимодействия с другими библиотек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сультирования участников образовательного процесса по вопросам пользования библиотечным фондом, выбора научно-познавательной, художественной, справочной литературой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растные особенности обучающихся по программам начального, основного  общего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ы общей педагог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и правовые акты в области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социально-культур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организации воспит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ка социально-педагогического проектирования программ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направления воспитательной деятельности педагог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процесса формирования у школьников информацио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овательные технологии, формы и методы проведения обучающих занятий в области формирования у детей информацио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поиска информации в традиционной библиотечной и электронной сре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оритмы адресного, тематического и фактографического поис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информационно-методического обеспечения реализации программ общего образования и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работы с детским коллективом школы, педагогической поддержки деятельности детских общественных объединений информационн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и подходы к организации творческой информационной деятельности обучающихся разного возра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деятельности детских пресс- или медиацент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обеспечения информационной безопасности обучающихся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ходы к организации коллективных творческих мероприятий школьников, направленных на развитие у них информационной культуры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правовые акты, определяющие меры ответственности педагогических работников за жизнь и здоровье обучающихся, находящихся под их руковод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охраны труда, жизни и здоровья обучающихся при проведении занятий, мероприятий в общеобразовательном учреждении и в иных учрежден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ка выявления эффективных форм и методов библиотечно-педагогической работы средствами литературы и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организации воспит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у детей интереса к чт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пропаганды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ы творческих мероприятий по формированию у детей интереса к чтению и формы их про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тельный потенциал институтов социализации и подходы к организации их совместной деятельности с целью поддержки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воспитательной деятельности по формированию у детей уважения к родному языку, развитию культуры ре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информационно-методической поддержки воспитательной деятельности педагогов по формированию у обучающихся уважения к родному языку, развитию культуры ре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выставочной деятельности с целью формирования у обучающихся интереса к чтению и литератур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мотивации обучающихся к чтению, участию в творческих мероприятиях, выставках и презентациях книг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применения информационно-библиотечных ресурсов в различных видах внеуроч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использования информационно-библиотечных технологий в реализации программ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педагогической поддержки семейн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сультирования родителей (законных представителей) по организации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социально-педагогической поддержки детского литературного творч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педагогической поддержки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педагогической поддержки инициатив обучающихся по созданию школьных газет и журнал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детского литературного творч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мотивации обучающихся  к литературному творчеств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педагогической поддержки детского литературного творче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лав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одательство Российской Федерации об образовании и библиотечном де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венцию ООН о правах ребен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держание художественной, научно-популярной литературы, периодических изданий, находящихся в библиотечном ресурсе общеобразовательной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ологию проведения индивидуальных бесед, формы и техники проведения конференций, выстав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новы возрастной педагогики и психологии, физиологии, школьной гигиен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дельные особенности развития обучающихся различного возраста; специфику развития интересов и потребностей обучающихся, их твор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уальные информационно-коммуникационные технологии (текстовые редакторы, электронные таблицы, программы для создания презентаций, информационные системы, автоматизирующие библиотечную деятельность), основы работы в сети Интернет, правила применения мультимедийного оборудования и ведения электронного документооборо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и методические материалы по вопросам организации информационной и библиотеч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 деятельности, специализацию и структуру общеобразовательной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комплектования, хранения и учета библиотечного ресурса, поиска и выдачи книг из библиотечного рес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ловные сокращения и условные обозначения, используемые в библиографии на иностранных язык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овейшие информационно-поисковые системы, используемые в библиотечном обслуживании; систему классификации информации и принципы составления каталог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ую общегосударственную систему межбиблиотечного абонеме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компенсации при потере читателями единиц библиотечного рес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составления отчетных документов о работе школьной библиотеки.</w:t>
      </w:r>
    </w:p>
    <w:p>
      <w:pPr>
        <w:pStyle w:val="Normal"/>
        <w:jc w:val="both"/>
        <w:rPr>
          <w:u w:val="single"/>
        </w:rPr>
      </w:pPr>
      <w:r>
        <w:rPr/>
        <w:t xml:space="preserve">1.9. </w:t>
      </w:r>
      <w:r>
        <w:rPr>
          <w:u w:val="single"/>
        </w:rPr>
        <w:t>Педагог-библиотекарь 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формирование библиотечного фонда, справочного аппар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развивающее и комфортное книжное пространство в школьной библиоте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электронные катало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справочно-библиографическое обслуживание обучающихся, работников обще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информационно-библиографическую де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меры по обеспечению доступа к удаленным региональным, национальным и глобальным информационным ресурс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доступ субъектов воспитания к ресурсам школьной библиоте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библиотечный фонд в соответствии с образовательными программами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комплектование фонда научно-познавательной, художественной, справочной литер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своевременный учет поступления новых документов в библиотечный фонд, их подсчет и регистр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пополнение библиотечного фонда аудиовизуальными и электронными докумен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связь с другими библиотеками, организовывать межбиблиотечный обм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ывать школьникам первую доврачебную помощ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ть социально-педагогические программы воспитания информационной культуры обучаю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, направленные на освоение обучающимися методов поиска и критического анализа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ать обучающихся рациональным способам оформления результатов самостоятельной учебной и научно-исследователь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 по формированию у обучающихся умения проверять достоверность информации с помощью нормативных и справочных изд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ять в текущем потоке информации по профилю своей деятельности наиболее ценные источники и знакомить с ними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оиск информации в традиционной библиотечной и электронной среде, используя алгоритмы адресного, тематического и фактографического по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информационно-методическую поддержку образовательных программ общего образования и воспитания обучающихся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 по формированию у обучающихся сознательного и ответственного поведения в информационной сре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творческой информационной деятельности обучаю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деятельности детских общественных объединений информационной направленности (детских пресс- или медиацентров, редакций школьных газет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меры по обеспечению информационной безопасности обучающихся в общеобразовательном учрежд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овывать и проводить творческие мероприятия по формированию у обучающихся интереса к чте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ероприятия по популяризации и пропаганде детского чтения на основе социального партнерства институтов социализ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информационно-методическую поддержку воспитательной деятельности по формированию у обучающихся уважения к родному языку, развитию культуры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различные формы и методы выставочной деятельности с целью формирования у обучающихся интереса к чтению, литератур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участие обучающихся в проведении выставок книг, подготовку ими презентаций произведений художественной литер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использование информационно-библиотечных ресурсов в различных видах внеурочной деятельности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применение информационно-библиотечных технологий по реализации программ воспитания в общеобразовательном учреждении и по месту житель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семейного чтения, консультирование родителей (законных представителей) по организации детского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ероприятия по социально-педагогической поддержке детского литературного творчества в шк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инициатив школьников по созданию школьных газет, журналов.</w:t>
      </w:r>
    </w:p>
    <w:p>
      <w:pPr>
        <w:pStyle w:val="Normal"/>
        <w:widowControl w:val="false"/>
        <w:autoSpaceDE w:val="false"/>
        <w:jc w:val="both"/>
        <w:rPr/>
      </w:pPr>
      <w:r>
        <w:rPr/>
        <w:t>1.10. Педагог-библиотекарь должен соблюдать требования Конвенции о правах ребенка, Положение о школьной библиотеке.</w:t>
      </w:r>
    </w:p>
    <w:p>
      <w:pPr>
        <w:pStyle w:val="Normal"/>
        <w:widowControl w:val="false"/>
        <w:autoSpaceDE w:val="false"/>
        <w:jc w:val="both"/>
        <w:rPr/>
      </w:pPr>
      <w:r>
        <w:rPr/>
        <w:t>1.11. Педагог-библиотекарь должен пройти обучение и иметь навыки оказания первой помощи пострадавшим, соблюдать требования охраны труда и пожарной безопасности, правила личной гигиены, знать порядок действий при возникновении чрезвычайной ситуации и эвакуации в общеобразовательном учреждении.</w:t>
      </w:r>
    </w:p>
    <w:p>
      <w:pPr>
        <w:pStyle w:val="Normal"/>
        <w:jc w:val="both"/>
        <w:rPr/>
      </w:pPr>
      <w:r>
        <w:rPr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i/>
        </w:rPr>
        <w:t>К основным трудовым функциям педагога-библиотекаря относятся:</w:t>
      </w:r>
    </w:p>
    <w:p>
      <w:pPr>
        <w:pStyle w:val="Normal"/>
        <w:jc w:val="both"/>
        <w:rPr/>
      </w:pPr>
      <w:r>
        <w:rPr/>
        <w:t>2.1. Информационно-библиотечное сопровождение учебно-воспитательного процесса (образовательная функция);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.2. Проведение мероприятий по воспитанию у обучающихся информационной культуры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.3. Организационно-методическое обеспечение мероприятий по развитию у обучающихся интереса к чтению.</w:t>
      </w:r>
    </w:p>
    <w:p>
      <w:pPr>
        <w:pStyle w:val="Normal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rFonts w:cs="Verdana" w:ascii="Verdana" w:hAnsi="Verdana"/>
          <w:color w:val="333333"/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Должностные обязанности</w:t>
      </w:r>
    </w:p>
    <w:p>
      <w:pPr>
        <w:pStyle w:val="Normal"/>
        <w:jc w:val="both"/>
        <w:rPr/>
      </w:pPr>
      <w:r>
        <w:rPr>
          <w:bCs/>
        </w:rPr>
        <w:t xml:space="preserve">3.1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информационно-библиотечного сопровождения учебно-воспитательного процесса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формирует и пополняет библиотечный фонд в соответствии с образовательными программами обще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создает развивающее и комфортное книжное пространство в школьной библиотеке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уществляет справочно-библиографическое обслуживание обучающихся и работников обще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уществляет информационно-библиографическую деятельность, обеспечивает свободный доступ к библиотечным ресурс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контролирует поступления новых документов в библиотечный фонд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ставляет планы комплектации библиотеки общеобразовательного учреждения печатными и электронными образовательными ресурсами по всем учебным предметам учебного плана на определенных учредителем образовательного учреждения языках обучения и воспита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беспечивает связь с другими библиотеками, организовывает межбиблиотечный обмен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одит работу по учету и периодической инвентаризации библиотечного ресурса общеобразовательной организа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ивает тщательную обработку поступающей в школьную библиотеку литературы, составление систематического и алфавитного каталогов с использованием новейших информационно-поисковых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ивает незамедлительное составление библиографических справок по поступающим запрос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вает полную сохранность библиотечного ресурса, ведение статистического учета по главным показателям деятельности библиотеки и подготовку необходимой отчетности. </w:t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3.2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проведения мероприятий по воспитанию у обучающихся информационной культу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осуществляет проектирование и реализацию социально-педагогических программ воспитания у обучающихся информационной культуры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осуществляет информационно-методическую поддержку реализации образовательных и воспитательных программ согласно Федеральным </w:t>
      </w:r>
      <w:r>
        <w:rPr/>
        <w:t>государственным стандартам (ФГОС)</w:t>
      </w:r>
      <w:r>
        <w:rPr>
          <w:bCs/>
        </w:rPr>
        <w:t xml:space="preserve">, </w:t>
      </w:r>
      <w:r>
        <w:rPr/>
        <w:t>направленную на обеспечение широкого, постоянного и устойчивого доступа для обучающихся и педагогических работников к информации, относящейся к реализации основной образовательной программы, на приобретение новых навыков в применении библиотечно-информационных ресурс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консультирует обучающихся по работе с библиотечными каталогами и справочными изданиями, по информационной деятельности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роводит занятия по формированию сознательного и ответственного информационного поведения обучающихся 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осуществлять дополнительное образование обучающихся по культурному развитию личности, продвижению чтения, поддержке интереса к литературе, к развитию словесности и формированию информационной культуры, освоению инновационных технологий, способов и видов библиотечно-информацион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атывает рабочую программу, обеспечивает ее выполнение, организовывает участие обучающихся в массовых тематических мероприятиях, обеспечивая педагогически обоснованный выбор видов, средств и методов работы детского объединения, учитывая психофизиологическую и педагогическую целесообразности, применяя новейшие образовательные технологии, включая информационные и цифровые образовательные ресур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ет педагогические теории и методы для решения информационно-образовательных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вает и анализирует достижения обучающихся, выявляет их творческие способности, способствует формированию устойчивых профессиональных интересов и склонностей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еализует мероприятия по обеспечению информационной безопасности обучающихся в общеобразовательном учреждении.</w:t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3.3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организационно-методического обеспечения мероприятий по развитию у обучающихся интереса к чтению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ует в обеспечении самообразования обучающихся, педагогических работников  средствами библиотечных и информационно-библиографических ресурсов, в организации тематических выставок, читательских конференций, оформлении средств наглядной агитации, стендов, в разработке планов, методических программ, процедур реализации различных образовательных проектов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водит конкурсы, викторины, литературные вечера по формированию у обучающихся интереса к чтению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информационно-методическую поддержку воспитательной деятельности по формированию у школьников уважения к родному языку, развитию культуры реч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ганизует выставки книг в общеобразовательном учреждении с участием обучающихся в презентации изданий, литературных произведени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взаимодействие с семьей с целью педагогической поддержки семейного чтения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педагогическую поддержку детского литературного творчества.</w:t>
      </w:r>
    </w:p>
    <w:p>
      <w:pPr>
        <w:pStyle w:val="Normal"/>
        <w:jc w:val="both"/>
        <w:rPr/>
      </w:pPr>
      <w:r>
        <w:rPr/>
        <w:t>3.4. Педагог-библиотекарь вносит предложения по совершенствованию образовательного процесса в общеобразовательном учреждении.</w:t>
      </w:r>
    </w:p>
    <w:p>
      <w:pPr>
        <w:pStyle w:val="Normal"/>
        <w:jc w:val="both"/>
        <w:rPr/>
      </w:pPr>
      <w:r>
        <w:rPr/>
        <w:t>3.5. Участвует в деятельности педагогических, методических советов, объединений, в иных видах методической работы, в организации и проведении родительских собраний, мероприятий различных направлений внешкольной деятельности, предусмотренных учебно-воспитательным процессом.</w:t>
      </w:r>
    </w:p>
    <w:p>
      <w:pPr>
        <w:pStyle w:val="Normal"/>
        <w:jc w:val="both"/>
        <w:rPr/>
      </w:pPr>
      <w:r>
        <w:rPr/>
        <w:t>3.6. Разрабатывает предложения по формированию в школьной библиотеке ресурса дополнительной литературы, включающего в себя детскую художественную и научно-популярную литературу, справочно-библиографические и периодические издания, сопровождающие реализацию главной учебной программы.</w:t>
      </w:r>
    </w:p>
    <w:p>
      <w:pPr>
        <w:pStyle w:val="Normal"/>
        <w:jc w:val="both"/>
        <w:rPr/>
      </w:pPr>
      <w:r>
        <w:rPr/>
        <w:t xml:space="preserve">3.7. Особое внимание уделяет качеству обслуживания обучающихся и сотрудников общеобразовательного учреждения. </w:t>
      </w:r>
    </w:p>
    <w:p>
      <w:pPr>
        <w:pStyle w:val="Normal"/>
        <w:jc w:val="both"/>
        <w:rPr/>
      </w:pPr>
      <w:r>
        <w:rPr/>
        <w:t>3.8. Педагог-библиотекарь  обеспечивает строгое выполнение прав и свобод детей, охрану жизни и здоровья обучающихся во время обучения и тематических мероприятий, нахождения в помещении  библиотеки.</w:t>
      </w:r>
    </w:p>
    <w:p>
      <w:pPr>
        <w:pStyle w:val="Normal"/>
        <w:jc w:val="both"/>
        <w:rPr/>
      </w:pPr>
      <w:r>
        <w:rPr/>
        <w:t>3.9. Строго выполняет правила охраны труда и пожарной безопасности в помещении  библиотеки, в случае необходимости соблюдает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дагог-библиотекарь имеет полное право в пределах своей компетенции:</w:t>
      </w:r>
    </w:p>
    <w:p>
      <w:pPr>
        <w:pStyle w:val="Normal"/>
        <w:jc w:val="both"/>
        <w:rPr/>
      </w:pPr>
      <w:r>
        <w:rPr/>
        <w:t>4.1. Давать обязательные для выполнения указания пользователям школьной библиотеки.</w:t>
      </w:r>
    </w:p>
    <w:p>
      <w:pPr>
        <w:pStyle w:val="Normal"/>
        <w:jc w:val="both"/>
        <w:rPr/>
      </w:pPr>
      <w:r>
        <w:rPr/>
        <w:t>4.2. Привлекать к дисциплинарной ответственности обучающихся за проступки, нарушающие учебно-воспитательный процесс, в порядке, предусмотренном Правилами о поощрениях и взысканиях в общеобразовательном учреждении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u w:val="single"/>
        </w:rPr>
        <w:t>Участвов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разработке воспитательной политики и стратегии общеобразовательного учреждения, в создании соответствующих стратегических докумен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одготовке разных управленческих решений, относящихся к работе школьной библиоте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роведении переговоров с партнерами  по библиотечно-информационной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деятельности педсовета общеобразовательного учреждения.</w:t>
      </w:r>
    </w:p>
    <w:p>
      <w:pPr>
        <w:pStyle w:val="Normal"/>
        <w:jc w:val="both"/>
        <w:rPr/>
      </w:pPr>
      <w:r>
        <w:rPr/>
        <w:t>4.4. Вносить предложения о начале, прекращении или приостановлении определенных проектов по деятельности библиотеки, а также по усовершенствованию воспитательного процесса в общеобразовательной организации.</w:t>
      </w:r>
    </w:p>
    <w:p>
      <w:pPr>
        <w:pStyle w:val="Normal"/>
        <w:jc w:val="both"/>
        <w:rPr/>
      </w:pPr>
      <w:r>
        <w:rPr/>
        <w:t>4.5. Запрашивать у руководства общеобразовательной организации, получать и применять информационные материалы и нормативно-правовые документы, требуемые для выполнения своих должностных обязанностей.</w:t>
      </w:r>
    </w:p>
    <w:p>
      <w:pPr>
        <w:pStyle w:val="Normal"/>
        <w:jc w:val="both"/>
        <w:rPr/>
      </w:pPr>
      <w:r>
        <w:rPr/>
        <w:t>4.6. Самостоятельно подбирать формы, средства и методики библиотечно-информационного обслуживания образовательного процесса согласно целям и задачам, приведенным в Положении о школьной библиотеке.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u w:val="single"/>
        </w:rPr>
        <w:t>Требов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учеников соблюдения Правил поведения для обучающихся, выполнения Устава общеобразовательного учреждения, Правил пользования библиотечным ресурсом и Интернет-ресурс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администрации общеобразовательного учреждения– помощи в исполнении своих прав, должностных обязанностей и обеспечения условий для пользователей библиотеки.</w:t>
      </w:r>
    </w:p>
    <w:p>
      <w:pPr>
        <w:pStyle w:val="Normal"/>
        <w:jc w:val="both"/>
        <w:rPr/>
      </w:pPr>
      <w:r>
        <w:rPr/>
        <w:t>4.8. Периодически повышать свою квалификацию, применяя разные виды и методы совершенствования.</w:t>
      </w:r>
    </w:p>
    <w:p>
      <w:pPr>
        <w:pStyle w:val="Normal"/>
        <w:jc w:val="both"/>
        <w:rPr/>
      </w:pPr>
      <w:r>
        <w:rPr/>
        <w:t>4.9. Изымать документы из ресурсов школьной библиотеки согласно инструкции по учету библиотечного фонда.</w:t>
      </w:r>
    </w:p>
    <w:p>
      <w:pPr>
        <w:pStyle w:val="Normal"/>
        <w:jc w:val="both"/>
        <w:rPr/>
      </w:pPr>
      <w:r>
        <w:rPr/>
        <w:t>4.10. Определять формы и размеры компенсации ущерба, нанесенного читателями библиотеки, согласно Правилам пользования библиотекой школы, утвержденным директором общеобразовательного учреждения.</w:t>
      </w:r>
    </w:p>
    <w:p>
      <w:pPr>
        <w:pStyle w:val="Normal"/>
        <w:jc w:val="both"/>
        <w:rPr/>
      </w:pPr>
      <w:r>
        <w:rPr/>
        <w:t>4.11. Совмещать должности, получать доплату за увеличение зоны обслуживания, надбавки за высокое качество работы и дополнительную работу, звания и награды согласно Коллективному договору общеобразовательного учреждения.</w:t>
      </w:r>
    </w:p>
    <w:p>
      <w:pPr>
        <w:pStyle w:val="Normal"/>
        <w:jc w:val="both"/>
        <w:rPr/>
      </w:pPr>
      <w:r>
        <w:rPr/>
        <w:t>4.12. Быть представленным к разным видам поощрения, наградам и знакам отличия, установленным для работников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>5.1. За неисполнение или несоответствующее исполнение, без уважительных на то причин, Устава и Правил внутреннего трудового распорядка общеобразовательного учреждения, законных распоряжений директора общеобразовательного учреждения и других локальных нормативных актов, должностных обязанностей, установленных должностной инструкцией; а также за не использование прав, предусмотренных в приведенной инструкции, повлекшее за собой дезорганизацию обучающего процесса, педагог-библиотекарь несет дисциплинарную ответственность в порядке, установленном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любое виновное нарушение правил пожарной безопасности, охраны труда, санитарно-гигиенических норм и правил работы библиотеки педагог-библиотекарь может привлекаться к административной ответственности в порядке и в случаях, установленных административным законодательством.</w:t>
      </w:r>
    </w:p>
    <w:p>
      <w:pPr>
        <w:pStyle w:val="Normal"/>
        <w:jc w:val="both"/>
        <w:rPr/>
      </w:pPr>
      <w:r>
        <w:rPr/>
        <w:t>5.3. За использование, в том числе однократное, способов воспитания, связанных с физическим и (или) психологическим насилием над личностью обучающегося, а также совершение другого аморального проступка педагог-библиотекарь может быть освобожден от занимаемой им должности согласно Трудовому законодательству РФ и ФЗ №273 от 29.12.2012г «Об образовании в Российской Федерации». Увольнение за такой проступок не принимается за меру дисциплинарного взыскания.</w:t>
      </w:r>
    </w:p>
    <w:p>
      <w:pPr>
        <w:pStyle w:val="Normal"/>
        <w:jc w:val="both"/>
        <w:rPr/>
      </w:pPr>
      <w:r>
        <w:rPr/>
        <w:t>5.4. За любое виновное причинение общеобразовательной организации или участникам учебно-воспитательного процесса ущерба (в том числе морального) в связи с исполнением (неисполнением) своих должностных обязанностей, педагог - библиотекарь несет материальную ответственность в порядке и в пределах, предусмотренных трудовым и (или)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дагог-библиотекарь :</w:t>
      </w:r>
    </w:p>
    <w:p>
      <w:pPr>
        <w:pStyle w:val="Normal"/>
        <w:jc w:val="both"/>
        <w:rPr/>
      </w:pPr>
      <w:r>
        <w:rPr/>
        <w:t>6.1. Осуществляет свою деятельность согласно графику, составленному с учетом 36-часовой рабочей недели за ставку,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>6.2. Самостоятельно составляет план своей работы на каждый учебный год и месяц; план работы утверждается руководителем общеобразовательного учреждения не позже тридцати дней до начала планируемого периода.</w:t>
      </w:r>
    </w:p>
    <w:p>
      <w:pPr>
        <w:pStyle w:val="Normal"/>
        <w:jc w:val="both"/>
        <w:rPr>
          <w:color w:val="FFFFFF"/>
        </w:rPr>
      </w:pPr>
      <w:r>
        <w:rPr/>
        <w:t xml:space="preserve">6.3. Может привлекаться по указанию директора или заместителя директора по учебно-воспитательной работе к срочной замене временно отсутствующих педагогов в пределах нормальной продолжительности своего рабочего времени с дополнительной ежечасной оплатой педагогической работы </w:t>
      </w:r>
      <w:r>
        <w:rPr>
          <w:color w:val="FFFFFF"/>
          <w:sz w:val="8"/>
          <w:szCs w:val="8"/>
        </w:rPr>
        <w:t>http://ohrana-tryda.com/node/1990</w:t>
      </w:r>
    </w:p>
    <w:p>
      <w:pPr>
        <w:pStyle w:val="Normal"/>
        <w:jc w:val="both"/>
        <w:rPr/>
      </w:pPr>
      <w:r>
        <w:rPr/>
        <w:t>6.4. Получает от директора общеобразовательного учреждения и его заместителей информацию нормативно-правового и организационно-методического характера, знакомится под расписку с соответствующими документами, приказами, инструкциями.</w:t>
      </w:r>
    </w:p>
    <w:p>
      <w:pPr>
        <w:pStyle w:val="Normal"/>
        <w:jc w:val="both"/>
        <w:rPr/>
      </w:pPr>
      <w:r>
        <w:rPr/>
        <w:t>6.5. Постоянно обменивается информацией по вопросам, относящимся к его компетенции, с администрацией общеобразовательного учреждения и педагогическим персоналом .</w:t>
      </w:r>
    </w:p>
    <w:p>
      <w:pPr>
        <w:pStyle w:val="Normal"/>
        <w:jc w:val="both"/>
        <w:rPr/>
      </w:pPr>
      <w:r>
        <w:rPr/>
        <w:t>6.6. Педагог-библиотекарь выполняет должностные обязанности заведующего библиотекой с дополнительной оплатой тру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spacing w:before="238" w:after="0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S25">
    <w:name w:val="s_2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23:00Z</dcterms:created>
  <dc:creator>Пользователь</dc:creator>
  <dc:description/>
  <cp:keywords/>
  <dc:language>en-US</dc:language>
  <cp:lastModifiedBy>Director</cp:lastModifiedBy>
  <cp:lastPrinted>2019-12-27T16:55:00Z</cp:lastPrinted>
  <dcterms:modified xsi:type="dcterms:W3CDTF">2019-12-27T13:56:00Z</dcterms:modified>
  <cp:revision>34</cp:revision>
  <dc:subject/>
  <dc:title>ДОЛЖНОСТНАЯ ИНСТРУКЦИЯ ДЛЯ </dc:title>
</cp:coreProperties>
</file>